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8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 xml:space="preserve">Identificazione 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Cassia </w:t>
            </w:r>
            <w:r>
              <w:rPr/>
              <w:t xml:space="preserve">_______________________________________________________________  N°  </w:t>
            </w:r>
            <w:r>
              <w:rPr>
                <w:b/>
                <w:color w:val="FF0000"/>
              </w:rPr>
              <w:t>46 / 48 / 50</w:t>
            </w:r>
            <w:r>
              <w:rPr/>
              <w:t xml:space="preserve"> 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____________________ N° Particella  </w:t>
            </w:r>
            <w:r>
              <w:rPr>
                <w:b/>
                <w:color w:val="FF0000"/>
              </w:rPr>
              <w:t xml:space="preserve">104, 105  </w:t>
            </w:r>
            <w:r>
              <w:rPr/>
              <w:t>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702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81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1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5460" cy="1686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453" t="17232" r="12955" b="256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546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5460" cy="1686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453" t="17232" r="12955" b="256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546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03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761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761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761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761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17 – Note</w:t>
            </w:r>
            <w:r>
              <w:rPr>
                <w:b/>
                <w:bCs/>
                <w:color w:val="FF0000"/>
                <w:szCs w:val="20"/>
              </w:rPr>
              <w:t>:   Lapide murata sulla facciata : “ Casa natale di Ugo Capocchini, 1901/1980, pittore , il comune di Barberino Val d’Elsa in ricordo ed omaggio all’uomo e all’artista, 29  Ottobre 1988.”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  <w:vanish/>
              </w:rPr>
              <w:t>a : ! !                                                                 634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8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19240" cy="45015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9240" cy="4501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4455" cy="44088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4455" cy="4408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2pt;height:354.4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4455" cy="44088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4455" cy="440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0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59:00Z</dcterms:modified>
  <cp:revision>9</cp:revision>
  <dc:subject/>
  <dc:title>COMUNE DI  </dc:title>
</cp:coreProperties>
</file>